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Reaching Sam</w:t>
      </w:r>
    </w:p>
    <w:p>
      <w:pPr>
        <w:pStyle w:val="Normal"/>
        <w:jc w:val="center"/>
        <w:rPr>
          <w:sz w:val="24"/>
          <w:szCs w:val="24"/>
          <w:u w:val="single"/>
        </w:rPr>
      </w:pPr>
      <w:r>
        <w:rPr>
          <w:sz w:val="24"/>
          <w:szCs w:val="24"/>
          <w:u w:val="single"/>
        </w:rPr>
      </w:r>
    </w:p>
    <w:p>
      <w:pPr>
        <w:pStyle w:val="Normal"/>
        <w:rPr>
          <w:sz w:val="24"/>
          <w:szCs w:val="24"/>
        </w:rPr>
      </w:pPr>
      <w:r>
        <w:rPr>
          <w:sz w:val="24"/>
          <w:szCs w:val="24"/>
        </w:rPr>
        <w:t xml:space="preserve">I’m not sure how or when Sam learned to tuck his emotions deep inside his innermost pocket, but he did. Sam is my comical, boisterous second grader. This week, his favorite activity is leaping fearlessly from diving boards.  I always marvel as I watch his limber body contort into seemly impossible positions before making a wacky, but confident entrance into the pool of cheering friends below. When it comes to his emotions, however, Sam is silent. He has what some would call a sensitive soul. When I ask him how his day was, I watch his eyes intently for the answer. When they are wide and brimming with the stories he is eager to share, I know his day was a positive one. When they sag like those of an overtired bulldog, it is clear to me there has been hurt in his day. Today, his downcast gaze tells me that the day was a tough one. </w:t>
      </w:r>
    </w:p>
    <w:p>
      <w:pPr>
        <w:pStyle w:val="Normal"/>
        <w:rPr>
          <w:sz w:val="24"/>
          <w:szCs w:val="24"/>
        </w:rPr>
      </w:pPr>
      <w:r>
        <w:rPr>
          <w:sz w:val="24"/>
          <w:szCs w:val="24"/>
        </w:rPr>
        <w:t xml:space="preserve">As I kiss him gently on the forehead and offer what I hope is a reassuring smile, the possibilities hurtle vividly through my mind.  I cast a furtive glance around the kitchen for the big school project, painstakingly completed, possibly forgotten in the morning rush. Searching my memory, I scramble to recall if the neighborhood bullies were sprawled over the bus’s back seat when it pulled up at our bus stop this morning.  I scour the details of our small world, intent on unearthing the crux of today’s pain.  But I’ll never know. He’ll never tell. </w:t>
      </w:r>
    </w:p>
    <w:p>
      <w:pPr>
        <w:pStyle w:val="Normal"/>
        <w:rPr>
          <w:sz w:val="24"/>
          <w:szCs w:val="24"/>
        </w:rPr>
      </w:pPr>
      <w:r>
        <w:rPr>
          <w:sz w:val="24"/>
          <w:szCs w:val="24"/>
        </w:rPr>
        <w:t>I think for a moment about how thankful I am that Sam has Gabe in his life. Gabe is Sam’s best pal. He is Sam’s sleepover confidante and his creative counterpart. His most valued teammate, and his most fierce wiffleball rival. I pause to take a deep breath. Gabe is Sam’s true friend. Calm washes over me as I remind myself that Sam is always safe and happy when Gabe is close to his side.</w:t>
      </w:r>
    </w:p>
    <w:p>
      <w:pPr>
        <w:pStyle w:val="Normal"/>
        <w:rPr/>
      </w:pPr>
      <w:r>
        <w:rPr>
          <w:sz w:val="24"/>
          <w:szCs w:val="24"/>
        </w:rPr>
        <w:t>Following a quiet supper, I find Sam slumped against the Lego table in his room, immersed in the strategic battles of Jedi versus clones. For so long our shared passion in the Star Wars fantasy has been our private place for unspoken communication and trust.  Today, Master Luke Skywalker will provide the key to unlocking Sam’s most private vault. I slip in to his room, quietly offering much needed reinforcement against the dark side. Sam allows Skywalker to accept the support and proceeds to commandeer the starship toward safety. It is the epic battle of good versus evil, and after three years of reenacting this same battle, I know the script by heart. I swiftly position the Jedi’s most powerful defense army, while Sam directs the craft toward the protected landing pad. As he aligns the spaceship for a flawless landing,   Sam’s scrawny right arm freezes the spaceship, suspending it in the imaginary galaxy. When I look up, his innocent eyes are intent on mine.</w:t>
      </w:r>
    </w:p>
    <w:p>
      <w:pPr>
        <w:pStyle w:val="Normal"/>
        <w:rPr>
          <w:sz w:val="24"/>
          <w:szCs w:val="24"/>
        </w:rPr>
      </w:pPr>
      <w:r>
        <w:rPr>
          <w:sz w:val="24"/>
          <w:szCs w:val="24"/>
        </w:rPr>
        <w:t xml:space="preserve">Pained words tumble out of Sam’s throat, “Gabe’s Dad got a new job…in Missouri.” I clearly hear the rest of his unspoken thoughts. Now the hurt is hanging between us. It is ours to share, no longer imploding in his mind. It has found a way out. I enfold him in my arms, nestling his pint sized head under my chin. His hand calmly returns the hero and his spacecraft to the safety of the central command. Then the floodgates open. </w:t>
      </w:r>
    </w:p>
    <w:p>
      <w:pPr>
        <w:pStyle w:val="Normal"/>
        <w:widowControl/>
        <w:bidi w:val="0"/>
        <w:spacing w:lineRule="auto" w:line="276" w:before="0" w:after="200"/>
        <w:rPr/>
      </w:pPr>
      <w:r>
        <w:rPr>
          <w:sz w:val="24"/>
          <w:szCs w:val="24"/>
        </w:rPr>
        <w:t xml:space="preserve">Sam and I sit quietly together in the midst of this galactic battle field, evil surrounding us. Our breathing falls into a natural synchrony until the upset fades and trust prevails. Sam closes his eyes and succumbs to the exhaustion that comes from facing ones own fears so bravely. As he rests peacefully, I feel successful in knowing that today I was able to support Sam as he confronted his greatest challenge; sharing his fears.   But I wonder what I will do when he’s not into Star Wars anymo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9:33:00Z</dcterms:created>
  <dc:creator>Julia PALAIA</dc:creator>
  <dc:description/>
  <cp:keywords/>
  <dc:language>en-US</dc:language>
  <cp:lastModifiedBy>Julia PALAIA</cp:lastModifiedBy>
  <dcterms:modified xsi:type="dcterms:W3CDTF">2010-06-24T19:33:00Z</dcterms:modified>
  <cp:revision>2</cp:revision>
  <dc:subject/>
  <dc:title/>
</cp:coreProperties>
</file>